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P908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3/12/2012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P9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3/12/201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description</w:t>
        <w:tab/>
        <w:t>Bon de cotisation en papier</w:t>
        <w:br/>
        <w:tab/>
      </w:r>
      <w:r>
        <w:rPr>
          <w:rFonts w:cs="Helv;Arial" w:ascii="Helv;Arial" w:hAnsi="Helv;Arial"/>
          <w:color w:val="000000"/>
          <w:lang w:val="fr-FR" w:eastAsia="fr-FR"/>
        </w:rPr>
        <w:t>Papier bijdragebon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P9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30/11/20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of 30/11/199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P908\\P908 Branching Diagram.xls" "P908!R1C1:R18C47" \a \p </w:instrText>
      </w:r>
      <w:bookmarkStart w:id="0" w:name="_1416050104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P908\\P908 Segment Table.xls" "P908!R1C1:R21C17" \a \p </w:instrText>
      </w:r>
      <w:bookmarkStart w:id="1" w:name="_1416050141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409055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FXa - C - 1 - Bcss/Ksz PREFI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éfixe BC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KSZ pref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on cot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’envo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RCa - M - 1 – APPLICATION ERROR INFORMATION</w:t>
      </w:r>
    </w:p>
    <w:p>
      <w:pPr>
        <w:pStyle w:val="Normal"/>
        <w:rPr/>
      </w:pPr>
      <w:r>
        <w:rPr>
          <w:sz w:val="24"/>
          <w:lang w:val="fr-FR"/>
        </w:rPr>
        <w:tab/>
        <w:t>Code retour de l’application – Codeliste des codes ret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INPa - C - 10 – PARTIES TO INSTRUC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Actions à entreprendre relative au code retour de l’applic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PNAa - C - 1 – PERSON NAM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Niss, Nom et Prénom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NL"/>
        </w:rPr>
        <w:t>INSZ, Naam en voornaam</w:t>
      </w:r>
    </w:p>
    <w:p>
      <w:pPr>
        <w:pStyle w:val="Heading3"/>
        <w:rPr>
          <w:lang w:val="nl-NL"/>
        </w:rPr>
      </w:pPr>
      <w:r>
        <w:rPr>
          <w:lang w:val="nl-NL"/>
        </w:rPr>
        <w:t>AGRa - C - 1 – AGREEMENT IDENTIFICATION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en-GB"/>
        </w:rPr>
        <w:t>Résultats algorrithmiqu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P908\\P908 IHFN.xls" "P908!R1C1:R51C8" \a \p </w:instrText>
      </w:r>
      <w:bookmarkStart w:id="2" w:name="_1416050219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37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EDIFACT\\P908\\P908 IHFN.xls" "P908!R52C1:R75C8" \a \p </w:instrText>
      </w:r>
      <w:bookmarkStart w:id="3" w:name="_1416050238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3685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908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12/20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908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12/20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908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12/20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908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12/201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908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12/20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06:00Z</dcterms:created>
  <dc:creator>03/12/2012</dc:creator>
  <dc:description/>
  <cp:keywords/>
  <dc:language>en-US</dc:language>
  <cp:lastModifiedBy>Jérome Decasteau</cp:lastModifiedBy>
  <cp:lastPrinted>2005-03-02T15:52:00Z</cp:lastPrinted>
  <dcterms:modified xsi:type="dcterms:W3CDTF">2012-12-03T13:32:00Z</dcterms:modified>
  <cp:revision>99</cp:revision>
  <dc:subject>P908 v000</dc:subject>
  <dc:title>P908</dc:title>
</cp:coreProperties>
</file>