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950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3/10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95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3/10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nl-BE"/>
        </w:rPr>
      </w:pPr>
      <w:r>
        <w:rPr>
          <w:lang w:val="nl-BE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description</w:t>
        <w:tab/>
        <w:t>Mutation répertoire des travailleurs</w:t>
        <w:br/>
        <w:tab/>
        <w:t>Mutatie  personeelsbestand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95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. 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a : Soumission: only Group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version 002 release of 13/10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4"/>
          <w:lang w:val="en-GB"/>
        </w:rPr>
      </w:pPr>
      <w:r>
        <w:rPr>
          <w:sz w:val="24"/>
          <w:lang w:val="en-GB"/>
        </w:rPr>
        <w:t>OccupationTimetable (DTMd in Grp5) Specific agreement changed on workgroup concerning the field format inside A950 : ssssss and not hh:mm as described in the glossary.</w:t>
        <w:br/>
        <w:t>It’s now a time registration expressed in seconds, computed from 00h00m00s of the BeginTime</w:t>
        <w:br/>
        <w:t xml:space="preserve">Example : </w:t>
        <w:br/>
        <w:t xml:space="preserve">BeginTime 20h45m30s </w:t>
      </w:r>
      <w:r>
        <w:rPr>
          <w:rFonts w:eastAsia="Wingdings" w:cs="Wingdings" w:ascii="Wingdings" w:hAnsi="Wingdings"/>
          <w:sz w:val="24"/>
          <w:lang w:val="en-GB" w:eastAsia="en-US"/>
        </w:rPr>
        <w:t></w:t>
      </w:r>
      <w:r>
        <w:rPr>
          <w:sz w:val="24"/>
          <w:lang w:val="en-GB"/>
        </w:rPr>
        <w:t xml:space="preserve"> 30 + 45*60 + 20*3600 = 74730</w:t>
        <w:br/>
        <w:t>EndTime 02h34m20s (Day after : lower than BeginTime)</w:t>
        <w:br/>
        <w:tab/>
        <w:t>--</w:t>
      </w:r>
      <w:r>
        <w:rPr>
          <w:rFonts w:eastAsia="Wingdings" w:cs="Wingdings" w:ascii="Wingdings" w:hAnsi="Wingdings"/>
          <w:sz w:val="24"/>
          <w:lang w:val="en-GB" w:eastAsia="en-US"/>
        </w:rPr>
        <w:t></w:t>
      </w:r>
      <w:r>
        <w:rPr>
          <w:sz w:val="24"/>
          <w:lang w:val="en-GB"/>
        </w:rPr>
        <w:t xml:space="preserve"> 20 + 34*60 + 02*3600 + 24*3600(DayAfter) = 95660</w:t>
        <w:br/>
        <w:t>Qualifiers &amp; lengths are unchanged, only description have chang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version 002 release of 26/09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4"/>
          <w:lang w:val="en-GB"/>
        </w:rPr>
      </w:pPr>
      <w:r>
        <w:rPr>
          <w:sz w:val="24"/>
          <w:lang w:val="en-GB"/>
        </w:rPr>
        <w:t xml:space="preserve">Add Smals-Mvm Glossary links to new OccupationTimetable. </w:t>
        <w:br/>
        <w:t>Rem.:  Specific agreement on workgroup concerning the field format inside A950 : hhmmss and not hh:mm as described in the glossar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version 002 release of 13/09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sz w:val="24"/>
          <w:lang w:val="en-GB"/>
        </w:rPr>
        <w:t>Add Grp7 OccupationTimetable with segment DTMd under Grp5 Worker informations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version 001 release of 07/02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4"/>
          <w:lang w:val="en-GB"/>
        </w:rPr>
      </w:pPr>
      <w:r>
        <w:rPr>
          <w:sz w:val="24"/>
          <w:lang w:val="en-GB"/>
        </w:rPr>
        <w:t>In segment GIRB1, element 7402b (FileNbr) is now alphanumeric ipo of numeric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version 001 release of 30/03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4"/>
          <w:lang w:val="en-GB"/>
        </w:rPr>
      </w:pPr>
      <w:r>
        <w:rPr>
          <w:sz w:val="24"/>
          <w:lang w:val="en-GB"/>
        </w:rPr>
        <w:t>Introduction of versioning, so add a MSGA1 segment with version nbr. As first step, it will be set as conditional. For Xml-Inhouse converter reasons, it will be set as AN to keep the leading zeros, but only numeric values will be set insi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/>
      </w:pPr>
      <w:r>
        <w:rPr>
          <w:sz w:val="24"/>
          <w:lang w:val="en-GB"/>
        </w:rPr>
        <w:t xml:space="preserve">Controls on CountryCode (ADRA1-3207) less streng. For the converter, we define these as AN now, so all digits are kept (also the leading zeros). Now, they may only be composed with 3 digits ("NNN"). These changes are mainly done on XmlSchema where previously a stronger controls exists (it </w:t>
      </w:r>
      <w:r>
        <w:rPr>
          <w:b/>
          <w:sz w:val="24"/>
          <w:lang w:val="en-GB"/>
        </w:rPr>
        <w:t>was</w:t>
      </w:r>
      <w:r>
        <w:rPr>
          <w:sz w:val="24"/>
          <w:lang w:val="en-GB"/>
        </w:rPr>
        <w:t xml:space="preserve"> "MNN", with M between 1 &amp; 9 and N between 0 &amp; 9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7/07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4"/>
          <w:lang w:val="en-GB"/>
        </w:rPr>
      </w:pPr>
      <w:r>
        <w:rPr>
          <w:sz w:val="24"/>
          <w:lang w:val="en-GB"/>
        </w:rPr>
        <w:t>Enlarge FundOfficeID (N° de bureau) from 2 to 4 charact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4/07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4"/>
          <w:lang w:val="en-GB"/>
        </w:rPr>
      </w:pPr>
      <w:r>
        <w:rPr>
          <w:sz w:val="24"/>
          <w:lang w:val="en-GB"/>
        </w:rPr>
        <w:t>Add under GIRb a new segment RELa with FundOfficeID (N° de bureau),</w:t>
        <w:br/>
        <w:t>and so creation a a group6. This group is conditional.</w:t>
        <w:br/>
        <w:t>As trigger of the group GIRb becomes Mandatory --&gt; means "If group exists, then GIRb is required."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7/06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sz w:val="24"/>
          <w:lang w:val="en-GB"/>
        </w:rPr>
      </w:pPr>
      <w:r>
        <w:rPr>
          <w:sz w:val="24"/>
          <w:lang w:val="en-GB"/>
        </w:rPr>
        <w:t>In inhouse, no changes (the enumeration of possible values of STSA1 &lt;qualifier 536 'Last Dimona Action'&gt; is not inside.</w:t>
        <w:br/>
        <w:t>For the Xml, 2 new values :"N" Neutralisation (logical delete) and "S" Suppress (Physical delet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3/05/2003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GB"/>
        </w:rPr>
        <w:t xml:space="preserve">XML defintion NLOSSRegistrationNbr change from 9 to 10 positions. </w:t>
      </w:r>
      <w:r>
        <w:rPr>
          <w:sz w:val="24"/>
        </w:rPr>
        <w:t xml:space="preserve">Inhouse had already this length, so </w:t>
      </w:r>
      <w:r>
        <w:rPr>
          <w:b/>
          <w:sz w:val="24"/>
        </w:rPr>
        <w:t>no changes</w:t>
      </w:r>
      <w:r>
        <w:rPr>
          <w:sz w:val="24"/>
        </w:rPr>
        <w:t xml:space="preserve"> in PNAB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9/05/2003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Use of new std NLOSSRegistrationNbr and associated qualifier for inhouse.</w:t>
        <w:br/>
        <w:t>So in PNAB1 : use of BG9 ipo BG1 that is more specific for NOSSRegistrationNbr</w:t>
        <w:br/>
        <w:t>Rem. We let a length of 10 to avoid separate segment suffix with CompanyI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4/03/2003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First draft version, derived from L950 v 06/03/2003. Functionalities of mutation &amp; consultations are now splitted into 2 different messages L950 for consultations, A950 for mutation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Branching Diagram.xls" A950!R1C1:R29C47 \a \p </w:instrText>
      </w:r>
      <w:bookmarkStart w:id="0" w:name="_1188126064"/>
      <w:bookmarkStart w:id="1" w:name="_1142143727"/>
      <w:bookmarkStart w:id="2" w:name="_1142143466"/>
      <w:bookmarkEnd w:id="0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Branching Diagram.xls" "A950!R73C1:R88C47" \a \p </w:instrText>
      </w:r>
      <w:bookmarkStart w:id="3" w:name="_1188127215"/>
      <w:bookmarkStart w:id="4" w:name="_1188126696"/>
      <w:bookmarkEnd w:id="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Branching Diagram.xls" "A950!R18C48:R26C94" \a \p </w:instrText>
      </w:r>
      <w:bookmarkStart w:id="5" w:name="_1188126823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142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Table.xls" A950!R1C1:R56C16 \a \p </w:instrText>
      </w:r>
      <w:bookmarkStart w:id="6" w:name="_1188126865"/>
      <w:bookmarkStart w:id="7" w:name="_1142144235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3310" cy="8803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880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SGa - C - 1 - MESSAGE TYPE IDENTIFICA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3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 (Mutation)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2"/>
        <w:rPr/>
      </w:pPr>
      <w:r>
        <w:rPr>
          <w:lang w:val="en-GB"/>
        </w:rPr>
        <w:t>Group5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ctivity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/>
      </w:pPr>
      <w:r>
        <w:rPr>
          <w:lang w:val="en-GB"/>
        </w:rPr>
        <w:t>PNAb - M - 2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  <w:t>Ondernemingsnummer werkgever</w:t>
      </w:r>
    </w:p>
    <w:p>
      <w:pPr>
        <w:pStyle w:val="Heading3"/>
        <w:rPr/>
      </w:pPr>
      <w:r>
        <w:rPr>
          <w:lang w:val="fr-FR"/>
        </w:rPr>
        <w:t>ATTb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3"/>
        <w:rPr>
          <w:lang w:val="fr-FR"/>
        </w:rPr>
      </w:pPr>
      <w:r>
        <w:rPr>
          <w:lang w:val="fr-FR"/>
        </w:rPr>
        <w:t>LOCb - C - 2 - LO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Sous-ent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Deelentitei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u siège operationnel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>Vestigingseenheidsnummer</w:t>
      </w:r>
    </w:p>
    <w:p>
      <w:pPr>
        <w:pStyle w:val="Heading3"/>
        <w:rPr/>
      </w:pPr>
      <w:r>
        <w:rPr>
          <w:lang w:val="en-GB"/>
        </w:rPr>
        <w:t>PNAc - M - 1 - PARTY NAME</w:t>
      </w:r>
    </w:p>
    <w:p>
      <w:pPr>
        <w:pStyle w:val="Normal"/>
        <w:rPr/>
      </w:pPr>
      <w:r>
        <w:rPr>
          <w:sz w:val="24"/>
          <w:lang w:val="en-GB"/>
        </w:rPr>
        <w:tab/>
        <w:t>NISS travailleur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NSZ werknemer</w:t>
      </w:r>
    </w:p>
    <w:p>
      <w:pPr>
        <w:pStyle w:val="Heading3"/>
        <w:rPr/>
      </w:pPr>
      <w:r>
        <w:rPr/>
        <w:t>ATTd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validation oriolu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Oriolus validatie code</w:t>
      </w:r>
    </w:p>
    <w:p>
      <w:pPr>
        <w:pStyle w:val="Heading3"/>
        <w:rPr>
          <w:lang w:val="fr-FR"/>
        </w:rPr>
      </w:pPr>
      <w:r>
        <w:rPr>
          <w:lang w:val="fr-FR"/>
        </w:rPr>
        <w:t>DTMc - M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de début de l'occup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Begindatum tewerkstellin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de l'occupation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Einddatum tewerkstelling</w:t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e comité pari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aritair comité</w:t>
      </w:r>
    </w:p>
    <w:p>
      <w:pPr>
        <w:pStyle w:val="Heading3"/>
        <w:rPr>
          <w:lang w:val="fr-FR"/>
        </w:rPr>
      </w:pPr>
      <w:r>
        <w:rPr>
          <w:lang w:val="fr-FR"/>
        </w:rPr>
        <w:t>ATTc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ype de travailleur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Aard werknemer</w:t>
      </w:r>
    </w:p>
    <w:p>
      <w:pPr>
        <w:pStyle w:val="Heading3"/>
        <w:rPr>
          <w:lang w:val="en-GB"/>
        </w:rPr>
      </w:pPr>
      <w:r>
        <w:rPr>
          <w:lang w:val="en-GB"/>
        </w:rPr>
        <w:t>GIRa - M - 1 - RELATED IDENTIFICATION NUMB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IMONA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DIMONAnummer</w:t>
      </w:r>
    </w:p>
    <w:p>
      <w:pPr>
        <w:pStyle w:val="Heading3"/>
        <w:rPr/>
      </w:pPr>
      <w:r>
        <w:rPr>
          <w:lang w:val="nl-BE"/>
        </w:rPr>
        <w:t>STSa - M - 2 - STATU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Etat de la vér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Verificatiestatuu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ernière déclaration Dimona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Code laatste Dimona aangifte</w:t>
      </w:r>
    </w:p>
    <w:p>
      <w:pPr>
        <w:pStyle w:val="Heading2"/>
        <w:rPr/>
      </w:pPr>
      <w:r>
        <w:rPr>
          <w:lang w:val="en-GB"/>
        </w:rPr>
        <w:t>Group7 - C - 99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Occupation Timetable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d - C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[20309] Heure d’entrée en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>Uur van indiensttredin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[20310] Heure de sortie de servi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  <w:tab/>
        <w:tab/>
      </w:r>
      <w:r>
        <w:rPr>
          <w:sz w:val="24"/>
          <w:lang w:val="en-GB"/>
        </w:rPr>
        <w:t>U</w:t>
      </w:r>
      <w:r>
        <w:rPr>
          <w:sz w:val="24"/>
          <w:lang w:val="nl-BE"/>
        </w:rPr>
        <w:t>ur van uitdiensttreding</w:t>
      </w:r>
    </w:p>
    <w:p>
      <w:pPr>
        <w:pStyle w:val="Heading2"/>
        <w:rPr>
          <w:lang w:val="nl-BE"/>
        </w:rPr>
      </w:pPr>
      <w:r>
        <w:rPr>
          <w:rFonts w:eastAsia="Arial"/>
          <w:lang w:val="nl-BE"/>
        </w:rPr>
        <w:t xml:space="preserve"> </w:t>
      </w:r>
      <w:r>
        <w:rPr>
          <w:lang w:val="nl-BE"/>
        </w:rPr>
        <w:t>(End of Group7)</w:t>
      </w:r>
    </w:p>
    <w:p>
      <w:pPr>
        <w:pStyle w:val="Heading3"/>
        <w:rPr/>
      </w:pPr>
      <w:r>
        <w:rPr>
          <w:lang w:val="nl-BE"/>
        </w:rPr>
        <w:t>PNAd - C - 2 - PARTY NAME</w:t>
      </w:r>
    </w:p>
    <w:p>
      <w:pPr>
        <w:pStyle w:val="Normal"/>
        <w:rPr/>
      </w:pPr>
      <w:r>
        <w:rPr>
          <w:sz w:val="24"/>
          <w:lang w:val="nl-BE"/>
        </w:rPr>
        <w:tab/>
        <w:t>(A)</w:t>
        <w:tab/>
        <w:t>Matricule utilisate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Stamnummer gebruik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(B)</w:t>
        <w:tab/>
        <w:t>n° d'entreprise utilisateur</w:t>
      </w:r>
    </w:p>
    <w:p>
      <w:pPr>
        <w:pStyle w:val="Normal"/>
        <w:rPr/>
      </w:pPr>
      <w:r>
        <w:rPr>
          <w:sz w:val="24"/>
          <w:lang w:val="fr-FR"/>
        </w:rPr>
        <w:tab/>
        <w:tab/>
        <w:t>Ondernemingsnummer gebruiker</w:t>
      </w:r>
    </w:p>
    <w:p>
      <w:pPr>
        <w:pStyle w:val="Heading3"/>
        <w:rPr>
          <w:lang w:val="fr-FR"/>
        </w:rPr>
      </w:pPr>
      <w:r>
        <w:rPr>
          <w:lang w:val="fr-FR"/>
        </w:rPr>
        <w:t>NADb - C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énomination de l'utilisateur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Benaming gebruiker</w:t>
      </w:r>
    </w:p>
    <w:p>
      <w:pPr>
        <w:pStyle w:val="Heading3"/>
        <w:rPr>
          <w:lang w:val="en-GB"/>
        </w:rPr>
      </w:pPr>
      <w:r>
        <w:rPr>
          <w:lang w:val="en-GB"/>
        </w:rPr>
        <w:t>NADc - C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Dénomination du lieu d'occupation d'un étudian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Naam bedrijf plaats tewerkstelling student</w:t>
      </w:r>
    </w:p>
    <w:p>
      <w:pPr>
        <w:pStyle w:val="Heading3"/>
        <w:rPr>
          <w:lang w:val="en-GB"/>
        </w:rPr>
      </w:pPr>
      <w:r>
        <w:rPr>
          <w:lang w:val="en-GB"/>
        </w:rPr>
        <w:t>ADRa - C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Adresse du lieu d'occupation d'un étudian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Adres bedrijf plaats tewerkstelling student</w:t>
      </w:r>
    </w:p>
    <w:p>
      <w:pPr>
        <w:pStyle w:val="Heading2"/>
        <w:rPr>
          <w:lang w:val="nl-BE"/>
        </w:rPr>
      </w:pPr>
      <w:r>
        <w:rPr>
          <w:rFonts w:eastAsia="Arial"/>
          <w:lang w:val="nl-BE"/>
        </w:rPr>
        <w:t xml:space="preserve"> </w:t>
      </w:r>
      <w:r>
        <w:rPr>
          <w:lang w:val="nl-BE"/>
        </w:rPr>
        <w:t>(End of Group5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6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Caisse Allocation Familial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GIRb - M - 1 - RELATED IDENTIFICATION NUMBERS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 xml:space="preserve">N° de caisse AF de l'employeur + </w:t>
      </w:r>
      <w:r>
        <w:rPr>
          <w:i/>
          <w:sz w:val="24"/>
        </w:rPr>
        <w:t>N° de dossier AF de l'employeu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RELa - C - 1 - RELATIONSHIP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de bureau de la caisse AF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GB"/>
        </w:rPr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UNH!R1C1:R17C6" \a \p </w:instrText>
      </w:r>
      <w:bookmarkStart w:id="8" w:name="_1188127986"/>
      <w:bookmarkStart w:id="9" w:name="_1142144540"/>
      <w:bookmarkStart w:id="10" w:name="_1142143609"/>
      <w:bookmarkEnd w:id="8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MSGa!R1C1:R15C6" \a \p </w:instrText>
      </w:r>
      <w:bookmarkStart w:id="11" w:name="_1188127993"/>
      <w:bookmarkStart w:id="12" w:name="_1142144624"/>
      <w:bookmarkEnd w:id="11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28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3 GSCa!R1C1:R7C6" \a \p </w:instrText>
      </w:r>
      <w:bookmarkStart w:id="13" w:name="_1142143607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GSDa!R1C1:R7C6" \a \p </w:instrText>
      </w:r>
      <w:bookmarkStart w:id="14" w:name="_1142143604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PNAb!R1C1:R42C6" \a \p </w:instrText>
      </w:r>
      <w:bookmarkStart w:id="15" w:name="_1142143601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013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ATTb!R1C1:R16C6" \a \p </w:instrText>
      </w:r>
      <w:bookmarkStart w:id="16" w:name="_1142143598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LOCb!R1C1:R23C6" \a \p </w:instrText>
      </w:r>
      <w:bookmarkStart w:id="17" w:name="_1142143596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370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PNAc!R1C1:R42C6" \a \p </w:instrText>
      </w:r>
      <w:bookmarkStart w:id="18" w:name="_1142143593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ATTd!R1C1:R16C6" \a \p </w:instrText>
      </w:r>
      <w:bookmarkStart w:id="19" w:name="_1142143590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DTMc!R1C1:R10C6" \a \p </w:instrText>
      </w:r>
      <w:bookmarkStart w:id="20" w:name="_1142143587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4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RFFa!R1C1:R11C6" \a \p </w:instrText>
      </w:r>
      <w:bookmarkStart w:id="21" w:name="_1142143585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ATTc!R1C1:R16C6" \a \p </w:instrText>
      </w:r>
      <w:bookmarkStart w:id="22" w:name="_1142143582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GIRa!R1C1:R42C6" \a \p </w:instrText>
      </w:r>
      <w:bookmarkStart w:id="23" w:name="_1142143579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STSa!R1C1:R39C6" \a \p </w:instrText>
      </w:r>
      <w:bookmarkStart w:id="24" w:name="_1188128026"/>
      <w:bookmarkStart w:id="25" w:name="_1142143577"/>
      <w:bookmarkEnd w:id="24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884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88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7 GSEa!R1C1:R7C6" \a \p </w:instrText>
      </w:r>
      <w:bookmarkStart w:id="26" w:name="_1188128046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1023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7 DTMd!R1C1:R10C6" \a \p </w:instrText>
      </w:r>
      <w:bookmarkStart w:id="27" w:name="_1190720546"/>
      <w:bookmarkStart w:id="28" w:name="_1189241391"/>
      <w:bookmarkStart w:id="29" w:name="_1188128074"/>
      <w:bookmarkEnd w:id="27"/>
      <w:bookmarkEnd w:id="28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431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PNAd!R1C1:R42C6" \a \p </w:instrText>
      </w:r>
      <w:bookmarkStart w:id="30" w:name="_1142143574"/>
      <w:bookmarkEnd w:id="3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013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4 NADb!R1C1:R33C6" \a \p </w:instrText>
      </w:r>
      <w:bookmarkStart w:id="31" w:name="_1142143571"/>
      <w:bookmarkEnd w:id="3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093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09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NADc!R1C1:R33C6" \a \p </w:instrText>
      </w:r>
      <w:bookmarkStart w:id="32" w:name="_1142143568"/>
      <w:bookmarkEnd w:id="3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5441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5 ADRa!R1C1:R30C6" \a \p </w:instrText>
      </w:r>
      <w:bookmarkStart w:id="33" w:name="_1142143566"/>
      <w:bookmarkEnd w:id="3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2406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6 GIRb!R1C1:R42C6" \a \p </w:instrText>
      </w:r>
      <w:bookmarkStart w:id="34" w:name="_1142143563"/>
      <w:bookmarkEnd w:id="3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32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3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Grp6 RELa!R1C1:R12C6" \a \p </w:instrText>
      </w:r>
      <w:bookmarkStart w:id="35" w:name="_1142143560"/>
      <w:bookmarkEnd w:id="3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Segment Layout.xls" "UNT!R1C1:R8C6" \a \p </w:instrText>
      </w:r>
      <w:bookmarkStart w:id="36" w:name="_1142143557"/>
      <w:bookmarkEnd w:id="3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IHFN.xls" A950!R1C1:R49C8 \a \p </w:instrText>
      </w:r>
      <w:bookmarkStart w:id="37" w:name="_1190720610"/>
      <w:bookmarkStart w:id="38" w:name="_1189241636"/>
      <w:bookmarkStart w:id="39" w:name="_1189241569"/>
      <w:bookmarkStart w:id="40" w:name="_1188128121"/>
      <w:bookmarkStart w:id="41" w:name="_1188040341"/>
      <w:bookmarkStart w:id="42" w:name="_1169281816"/>
      <w:bookmarkStart w:id="43" w:name="_1142145035"/>
      <w:bookmarkEnd w:id="37"/>
      <w:bookmarkEnd w:id="38"/>
      <w:bookmarkEnd w:id="39"/>
      <w:bookmarkEnd w:id="40"/>
      <w:bookmarkEnd w:id="41"/>
      <w:bookmarkEnd w:id="42"/>
      <w:bookmarkEnd w:id="4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787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78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IHFN.xls" A950!R50C1:R90C8 \a \p </w:instrText>
      </w:r>
      <w:bookmarkStart w:id="44" w:name="_1142145055"/>
      <w:bookmarkEnd w:id="4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7903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IHFN.xls" A950!R91C1:R126C8 \a \p </w:instrText>
      </w:r>
      <w:bookmarkStart w:id="45" w:name="_1142145072"/>
      <w:bookmarkEnd w:id="4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7129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IHFN.xls" "A950!R127C1:R161C8" \a \p </w:instrText>
      </w:r>
      <w:bookmarkStart w:id="46" w:name="_1190720639"/>
      <w:bookmarkStart w:id="47" w:name="_1189241714"/>
      <w:bookmarkStart w:id="48" w:name="_1188128551"/>
      <w:bookmarkEnd w:id="46"/>
      <w:bookmarkEnd w:id="47"/>
      <w:bookmarkEnd w:id="4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684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50\\A950 IHFN.xls" "A950!R162C1:R198C8" \a \p </w:instrText>
      </w:r>
      <w:bookmarkStart w:id="49" w:name="_1188128575"/>
      <w:bookmarkEnd w:id="4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65614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4"/>
      <w:footerReference w:type="default" r:id="rId45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50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3/10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50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3/10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50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3/10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50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3/10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50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3/10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50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3/10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header" Target="header5.xml"/><Relationship Id="rId38" Type="http://schemas.openxmlformats.org/officeDocument/2006/relationships/footer" Target="footer5.xml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header" Target="header6.xml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18:00Z</dcterms:created>
  <dc:creator>13/10/2005</dc:creator>
  <dc:description/>
  <cp:keywords/>
  <dc:language>en-US</dc:language>
  <cp:lastModifiedBy>Jérôme Decasteau</cp:lastModifiedBy>
  <cp:lastPrinted>2005-09-13T14:58:00Z</cp:lastPrinted>
  <dcterms:modified xsi:type="dcterms:W3CDTF">2005-10-13T12:58:00Z</dcterms:modified>
  <cp:revision>14</cp:revision>
  <dc:subject>A950 v002</dc:subject>
  <dc:title>A950</dc:title>
</cp:coreProperties>
</file>