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FXa - C - 1 - Bcss/Ksz PREFIX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réfixe BCS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KSZ pref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bon cotisation, N° bon cotisation à corriger, Nature du bon, Code déblocag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de création du bon de cotis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N° bon de cotisation ONSS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NIa - M - 1 – CONSIGNMENT INFORM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on pour la distribution du bon de cotis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b - M - 2 - DATE/TIME/PERIOD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Date de début de la validit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de la valid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b - M - 3 - REFERENCE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Type de b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ode profe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ature du chôm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Ra - C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identifiant (N° ONSS + Catégorie d'employ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PCDa - C - 1 -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ourcentage d'invalid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/>
        <w:t>ATTa - C - 3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ode d'activit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Rég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ature du monta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3 - M - 5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a) T1, b) T2, c) T3, d) T4 et e) période totale</w:t>
      </w:r>
    </w:p>
    <w:p>
      <w:pPr>
        <w:pStyle w:val="Heading3"/>
        <w:rPr>
          <w:lang w:val="fr-FR"/>
        </w:rPr>
      </w:pPr>
      <w:r>
        <w:rPr>
          <w:lang w:val="fr-FR"/>
        </w:rPr>
        <w:t>MOAa - M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Montant (T1, T2, T3, T4 ou montant total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c - C - 2 - DATE/TIME/PERIOD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Date de début (Trimestre ou période total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(B)</w:t>
        <w:tab/>
        <w:t>Date de fin (Trimestre ou période total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/>
        <w:t>ATTb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de complétud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c - C - 2 - REFERENCE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Catégorie travailleur / Code AM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ode AMI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4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/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d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prestés (Trimestre ou total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e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'heures prestées (Trimestre ou total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f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assimilés (Trimestre ou total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g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de congés (Trimestre ou total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7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AUTa - C - 1 - Bcss/Ksz PREFIX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Résultat de la validation / Identifiant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2"/>
        <w:rPr/>
      </w:pPr>
      <w:r>
        <w:rPr>
          <w:lang w:val="en-GB"/>
        </w:rPr>
        <w:t>PNAb - C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KBOn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3:19:00Z</dcterms:created>
  <dc:creator>DECASTEAU Jérôme</dc:creator>
  <dc:description/>
  <cp:keywords>A037 segment summary</cp:keywords>
  <dc:language>en-US</dc:language>
  <cp:lastModifiedBy>Jérôme Decasteau</cp:lastModifiedBy>
  <cp:lastPrinted>2000-06-23T11:04:00Z</cp:lastPrinted>
  <dcterms:modified xsi:type="dcterms:W3CDTF">2005-03-02T14:06:00Z</dcterms:modified>
  <cp:revision>30</cp:revision>
  <dc:subject>Segment summary</dc:subject>
  <dc:title>A037</dc:title>
</cp:coreProperties>
</file>