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90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6/07/2010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9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6/07/20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onnées relatives au pacte des générations (ONEm vers ONSS)</w:t>
        <w:br/>
        <w:tab/>
        <w:t>Gegevens betreffende generatiepact (RVA naar RSZ)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9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/>
      </w:pPr>
      <w:r>
        <w:rPr>
          <w:sz w:val="24"/>
          <w:lang w:val="en-GB"/>
        </w:rPr>
        <w:t>Distribution (“Z”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only Group0 (Group1 + Group 2 +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 : Answer from destinator (Group6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26/07/2010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</w:rPr>
        <w:t>Add GIRb UnemploymentOffice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5/02/2009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</w:rPr>
        <w:t>Reintroduce STSa DebtorC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6/01/2009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STSa DebtorCode, STSb AmountCommunicated, MOAa Amount, DTMe ReferenceMonth, ATTa Indexing and DTMf EndDa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4/04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 Grp7 ListAnomaly in Grp6 ReturnReceip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3/02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of a description of the main element in GIR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26/01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</w:rPr>
        <w:t>Remove SEQA1 SequenceNbr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 new occurrence of DTMB1 with SequenceDate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Merge DTMC1 with DTMB1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DTMB1 becomes M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</w:rPr>
        <w:t>Remove RFFD1-702 SeniorWorker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Remove RFFD1-704 Lengthening </w:t>
      </w:r>
      <w:r>
        <w:rPr>
          <w:rFonts w:eastAsia="Wingdings" w:cs="Wingdings" w:ascii="Wingdings" w:hAnsi="Wingdings"/>
          <w:sz w:val="24"/>
          <w:lang w:val="en-GB" w:eastAsia="en-US"/>
        </w:rPr>
        <w:t></w:t>
      </w:r>
      <w:r>
        <w:rPr>
          <w:sz w:val="24"/>
          <w:lang w:val="en-GB"/>
        </w:rPr>
        <w:t xml:space="preserve"> RFFD1 becomes C3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</w:rPr>
        <w:t>Remove Grp5 Allowance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Grp 0 (Attestation) to encapsulate Grp1/Grp2 and Grp3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Grp 6 (ReturnReceipt) to add informations sent as response by destin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1/01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of numbering of elements in BGMA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3/11/2006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Branching Diagram.xls" "A090!R1C1:R23C47" \a \p </w:instrText>
      </w:r>
      <w:bookmarkStart w:id="0" w:name="_1341660535"/>
      <w:bookmarkStart w:id="1" w:name="_1341660521"/>
      <w:bookmarkStart w:id="2" w:name="_1292762518"/>
      <w:bookmarkStart w:id="3" w:name="_1238227023"/>
      <w:bookmarkStart w:id="4" w:name="_1231316542"/>
      <w:bookmarkStart w:id="5" w:name="_1231316479"/>
      <w:bookmarkStart w:id="6" w:name="_1231314626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Branching Diagram.xls" "A090!R8C48:R29C94" \a \p </w:instrText>
      </w:r>
      <w:bookmarkStart w:id="7" w:name="_1295346032"/>
      <w:bookmarkStart w:id="8" w:name="_1292762529"/>
      <w:bookmarkStart w:id="9" w:name="_1231314654"/>
      <w:bookmarkEnd w:id="7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46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Branching Diagram.xls" "A090!R9C142:R23C188" \a \p </w:instrText>
      </w:r>
      <w:bookmarkStart w:id="10" w:name="_1292762542"/>
      <w:bookmarkStart w:id="11" w:name="_1238227764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36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Segment Table.xls" "A090!R1C1:R55C16" \a \p </w:instrText>
      </w:r>
      <w:bookmarkStart w:id="12" w:name="_1341660699"/>
      <w:bookmarkStart w:id="13" w:name="_1295346257"/>
      <w:bookmarkStart w:id="14" w:name="_1292762640"/>
      <w:bookmarkStart w:id="15" w:name="_1238240859"/>
      <w:bookmarkEnd w:id="12"/>
      <w:bookmarkEnd w:id="13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864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M - 1 - MESSAGE TYPE IDENTIFIC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2"/>
        <w:rPr/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dentification de l'attestation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dentificatieattest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Date de création du messag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Aanmaakdatum van het bericht</w:t>
      </w:r>
    </w:p>
    <w:p>
      <w:pPr>
        <w:pStyle w:val="Heading2"/>
        <w:rPr>
          <w:lang w:val="nl-NL"/>
        </w:rPr>
      </w:pPr>
      <w:r>
        <w:rPr>
          <w:lang w:val="nl-NL"/>
        </w:rPr>
        <w:t>(End of Group1)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ference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nl-NL"/>
        </w:rPr>
      </w:pPr>
      <w:r>
        <w:rPr>
          <w:lang w:val="nl-NL"/>
        </w:rPr>
        <w:t>RFFa - C - 1 - REFERENC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Aard van het dossier</w:t>
      </w:r>
    </w:p>
    <w:p>
      <w:pPr>
        <w:pStyle w:val="Heading3"/>
        <w:rPr>
          <w:lang w:val="en-GB"/>
        </w:rPr>
      </w:pPr>
      <w:r>
        <w:rPr>
          <w:lang w:val="en-GB"/>
        </w:rPr>
        <w:t>DTMb - M - 4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 M</w:t>
        <w:tab/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nl-NL"/>
        </w:rPr>
        <w:t>Sleuteldatum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B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Volgdatum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C) C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  <w:t>Eindd</w:t>
      </w:r>
      <w:r>
        <w:rPr>
          <w:sz w:val="24"/>
          <w:lang w:val="nl-BE"/>
        </w:rPr>
        <w:t>atum geldigheid inhoud gegevensrecord</w:t>
      </w:r>
    </w:p>
    <w:p>
      <w:pPr>
        <w:pStyle w:val="Normal"/>
        <w:rPr/>
      </w:pPr>
      <w:r>
        <w:rPr>
          <w:sz w:val="24"/>
          <w:lang w:val="nl-BE"/>
        </w:rPr>
        <w:tab/>
        <w:t>(D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laatste wijziging betreffende een situatie</w:t>
      </w:r>
    </w:p>
    <w:p>
      <w:pPr>
        <w:pStyle w:val="Heading3"/>
        <w:rPr>
          <w:lang w:val="fr-FR"/>
        </w:rPr>
      </w:pPr>
      <w:r>
        <w:rPr>
          <w:lang w:val="fr-FR"/>
        </w:rPr>
        <w:t>GIRb - C - 1 - RELATED IDENTIF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ureau de chôm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Werkloosheidsbureau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itionalCompensation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PNAa - M - 3 - PARTY NAM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 LEAST  1  employer identification nbr HAS TO BE FILLE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(A) C</w:t>
        <w:tab/>
        <w:t>Employeur N° ONSS</w:t>
      </w:r>
    </w:p>
    <w:p>
      <w:pPr>
        <w:pStyle w:val="Normal"/>
        <w:rPr/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Werkgever RSZ inschrijvingsnummer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B) C</w:t>
        <w:tab/>
        <w:t>Employeur (N° ONSS-APL)</w:t>
      </w:r>
    </w:p>
    <w:p>
      <w:pPr>
        <w:pStyle w:val="Normal"/>
        <w:rPr/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Werkgever RSZPPOinschrijvingsnummer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(C) C</w:t>
        <w:tab/>
      </w:r>
      <w:r>
        <w:rPr>
          <w:sz w:val="24"/>
        </w:rPr>
        <w:t>Employeur N° unique d'entrepris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>
          <w:lang w:val="nl-NL"/>
        </w:rPr>
      </w:pPr>
      <w:r>
        <w:rPr>
          <w:lang w:val="nl-NL"/>
        </w:rPr>
        <w:t>STSa - C - 3 - STATU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Code debiteur</w:t>
      </w:r>
    </w:p>
    <w:p>
      <w:pPr>
        <w:pStyle w:val="Heading3"/>
        <w:rPr>
          <w:lang w:val="fr-FR"/>
        </w:rPr>
      </w:pPr>
      <w:r>
        <w:rPr>
          <w:lang w:val="fr-FR"/>
        </w:rPr>
        <w:t>RFFb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aritair comite</w:t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greement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nl-BE"/>
        </w:rPr>
        <w:t>RFFc - M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aard overeenkomst</w:t>
      </w:r>
    </w:p>
    <w:p>
      <w:pPr>
        <w:pStyle w:val="Heading3"/>
        <w:rPr>
          <w:lang w:val="nl-NL"/>
        </w:rPr>
      </w:pPr>
      <w:r>
        <w:rPr>
          <w:lang w:val="nl-NL"/>
        </w:rPr>
        <w:t>DTMd - M - 1 - DATE/TIME/PERIO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Datum overeenkoms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Registratienummer van de CAO</w:t>
      </w:r>
    </w:p>
    <w:p>
      <w:pPr>
        <w:pStyle w:val="Heading3"/>
        <w:rPr/>
      </w:pPr>
      <w:r>
        <w:rPr>
          <w:lang w:val="nl-BE"/>
        </w:rPr>
        <w:t>RFFd - C - 3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A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Code doorbetaling aanvullende vergoeding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Vrijgesteld van prestatie bij tijdskredie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C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Vervanging bij tijdskrediet</w:t>
      </w:r>
    </w:p>
    <w:p>
      <w:pPr>
        <w:pStyle w:val="Heading3"/>
        <w:rPr>
          <w:lang w:val="nl-NL"/>
        </w:rPr>
      </w:pPr>
      <w:r>
        <w:rPr>
          <w:lang w:val="nl-NL"/>
        </w:rPr>
        <w:t>ATTb - M - 1 - ATTRIBUT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en-GB"/>
        </w:rPr>
        <w:t>Vloerbedrag</w:t>
      </w:r>
    </w:p>
    <w:p>
      <w:pPr>
        <w:pStyle w:val="Heading3"/>
        <w:rPr>
          <w:lang w:val="en-GB"/>
        </w:rPr>
      </w:pPr>
      <w:r>
        <w:rPr>
          <w:lang w:val="en-GB"/>
        </w:rPr>
        <w:t>RFFe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Uitkeringsregim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Receip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ERCa - M - 1 – ERROR CODE</w:t>
      </w:r>
    </w:p>
    <w:p>
      <w:pPr>
        <w:pStyle w:val="Normal"/>
        <w:rPr/>
      </w:pPr>
      <w:r>
        <w:rPr>
          <w:sz w:val="24"/>
          <w:lang w:val="fr-FR"/>
        </w:rPr>
        <w:tab/>
        <w:t>Code retour / codelist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Return code / codelijst</w:t>
      </w:r>
    </w:p>
    <w:p>
      <w:pPr>
        <w:pStyle w:val="Heading2"/>
        <w:rPr/>
      </w:pPr>
      <w:r>
        <w:rPr>
          <w:lang w:val="en-GB"/>
        </w:rPr>
        <w:t>Group7 - C - 2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(ListAnomaly/)Anomaly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IDEa - M - 1 – IDE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’err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Error ID</w:t>
      </w:r>
    </w:p>
    <w:p>
      <w:pPr>
        <w:pStyle w:val="Heading3"/>
        <w:rPr>
          <w:lang w:val="fr-FR"/>
        </w:rPr>
      </w:pPr>
      <w:r>
        <w:rPr>
          <w:lang w:val="fr-FR"/>
        </w:rPr>
        <w:t>ATTc - C - 1 –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Valeur de la donné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Data waarde</w:t>
      </w:r>
    </w:p>
    <w:p>
      <w:pPr>
        <w:pStyle w:val="Heading3"/>
        <w:rPr>
          <w:lang w:val="en-GB"/>
        </w:rPr>
      </w:pPr>
      <w:r>
        <w:rPr>
          <w:lang w:val="en-GB"/>
        </w:rPr>
        <w:t>FTXa - M - 1 – FREE T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escription anomal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nomaly beschrijving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Left blank – No additional usefull informatio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IHFN.xls" "A090!R1C1:R50C8" \a \p </w:instrText>
      </w:r>
      <w:bookmarkStart w:id="16" w:name="_1341661789"/>
      <w:bookmarkStart w:id="17" w:name="_1295348457"/>
      <w:bookmarkStart w:id="18" w:name="_1292763390"/>
      <w:bookmarkStart w:id="19" w:name="_1238241835"/>
      <w:bookmarkStart w:id="20" w:name="_1232876169"/>
      <w:bookmarkStart w:id="21" w:name="_1231315609"/>
      <w:bookmarkStart w:id="22" w:name="_1231233245"/>
      <w:bookmarkStart w:id="23" w:name="_1230023594"/>
      <w:bookmarkStart w:id="24" w:name="_1224070610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66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IHFN.xls" "A090!R51C1:R86C8" \a \p </w:instrText>
      </w:r>
      <w:bookmarkStart w:id="25" w:name="_1292763437"/>
      <w:bookmarkStart w:id="26" w:name="_1231316007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40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IHFN.xls" "A090!R87C1:R121C8" \a \p </w:instrText>
      </w:r>
      <w:bookmarkStart w:id="27" w:name="_1341662047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32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IHFN.xls" "A090!R122C1:R163C8" \a \p </w:instrText>
      </w:r>
      <w:bookmarkStart w:id="28" w:name="_1341662104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06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90\\A090 IHFN.xls" "A090!R164C1:R216C8" \a \p </w:instrText>
      </w:r>
      <w:bookmarkStart w:id="29" w:name="_1341662135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9009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90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  <w:u w:val="single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TextBodyIndent">
    <w:name w:val="Body Text Indent"/>
    <w:basedOn w:val="Normal"/>
    <w:pPr>
      <w:ind w:left="2172" w:hanging="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1448" w:hanging="0"/>
    </w:pPr>
    <w:rPr>
      <w:sz w:val="24"/>
      <w:szCs w:val="24"/>
      <w:lang w:val="nl-BE"/>
    </w:rPr>
  </w:style>
  <w:style w:type="paragraph" w:styleId="GWMTexte3">
    <w:name w:val="GWM Texte3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nl-BE" w:eastAsia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91" w:leader="none"/>
      </w:tabs>
      <w:ind w:left="1991" w:hanging="543"/>
    </w:pPr>
    <w:rPr>
      <w:sz w:val="24"/>
      <w:szCs w:val="24"/>
      <w:lang w:val="nl-BE"/>
    </w:rPr>
  </w:style>
  <w:style w:type="paragraph" w:styleId="BodyText2">
    <w:name w:val="Body Text 2"/>
    <w:basedOn w:val="Normal"/>
    <w:qFormat/>
    <w:pPr>
      <w:jc w:val="center"/>
    </w:pPr>
    <w:rPr>
      <w:sz w:val="32"/>
      <w:szCs w:val="24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26/07/2010</dc:creator>
  <dc:description/>
  <cp:keywords/>
  <dc:language>en-US</dc:language>
  <cp:lastModifiedBy>O22</cp:lastModifiedBy>
  <cp:lastPrinted>2007-01-26T11:39:00Z</cp:lastPrinted>
  <dcterms:modified xsi:type="dcterms:W3CDTF">2010-07-26T13:13:00Z</dcterms:modified>
  <cp:revision>89</cp:revision>
  <dc:subject>A090 v001</dc:subject>
  <dc:title>A090</dc:title>
</cp:coreProperties>
</file>