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44 v002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06/03/2006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44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2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6/03/200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description</w:t>
        <w:tab/>
        <w:t>DmfA - FAT - Incapacité Temporaire de Travail (ITT)</w:t>
        <w:br/>
        <w:tab/>
        <w:t>DmfA - FAO - Tijdelijke ArbeidsOngeschiktheid (TAO)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44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>Scenarii descrip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. Distribution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1a : Soumission: only Group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1b : Answer on supplier : Variante N001 (MDP or 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. Consultation :</w:t>
      </w:r>
    </w:p>
    <w:p>
      <w:pPr>
        <w:pStyle w:val="Normal"/>
        <w:rPr/>
      </w:pPr>
      <w:r>
        <w:rPr>
          <w:sz w:val="24"/>
          <w:lang w:val="en-GB"/>
        </w:rPr>
        <w:tab/>
        <w:t xml:space="preserve">2.a Question : </w:t>
        <w:tab/>
        <w:t>Nothing or only Group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2.b Answer ok : Group 6 / [Group5]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2.c Answer nok : Variante N001 (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6/03/200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/>
      </w:pPr>
      <w:r>
        <w:rPr>
          <w:sz w:val="24"/>
          <w:lang w:val="en-GB"/>
        </w:rPr>
        <w:t>Change status of Grp2, Grp3 and Grp4 : optional (for the annulation scenario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9/04/20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hange description of Grp5/RELA1 that is now “Localization” ipo “Next”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3/10/20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MSGA1 with vers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ATTA1 change length of EmployerClass from 4 to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Remove RELB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Move Grp5 after Grp6 and renamed to Nex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in (DecisionFaoFat) Grp4 MOAA1 C 2 (GrossAmount and NOSSAmount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3/10/20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ion to remove possibility of an annulation of an attestation without Grp2, Grp3 and Grp4 that are so set back as Mandator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1/10/20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Remove BGMB1 from Grp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6/07/20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ion in production version of 09/09/2003 to allow an annulation of an attestation without Grp2, Grp3 and Grp4 that are so set as Optiona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9/09/2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ion in inhouse documentation on GSx segments : length of element 0081 is '1' ipo '3'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1/03/2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hereabove the 'scenarii' descrip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BGMA1, Use SituationNbr ipo SituationID and related length (2 ipo 11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tegrate consultation facility</w:t>
        <w:br/>
        <w:t>Add a new group Grp5 with request information (rem. : INSS &amp; period are included in the prefix)</w:t>
        <w:br/>
        <w:t>Add a new group Grp6 that encapsulate all attestation informations</w:t>
        <w:br/>
        <w:t>Add RELb segment in Grp6 in case of multiple attest in the answer of a consult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1/06/20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BGMa1, set the standardized Attestation ID and status as numeric, and to align with new terminology, use SituationID ipo versionNbr and use the related lenght (11 ipo 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ATTa1 : set status as Conditional ipo mandato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GIRa1 : InternalDossierID has to be numeric (N15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22/04/2002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rrect DTMb1 description (Date d'accident travail ipo Date incapacité de travail)</w:t>
      </w:r>
    </w:p>
    <w:p>
      <w:pPr>
        <w:pStyle w:val="Normal"/>
        <w:numPr>
          <w:ilvl w:val="0"/>
          <w:numId w:val="4"/>
        </w:numPr>
        <w:rPr>
          <w:sz w:val="24"/>
          <w:lang w:val="en-GB"/>
        </w:rPr>
      </w:pPr>
      <w:r>
        <w:rPr>
          <w:sz w:val="24"/>
          <w:lang w:val="en-GB"/>
        </w:rPr>
        <w:t>Add new element : GIRa1 (N° accident de travail) and insert it with DTMb1 into a new group</w:t>
      </w:r>
    </w:p>
    <w:p>
      <w:pPr>
        <w:pStyle w:val="Normal"/>
        <w:numPr>
          <w:ilvl w:val="0"/>
          <w:numId w:val="4"/>
        </w:numPr>
        <w:rPr>
          <w:sz w:val="24"/>
          <w:lang w:val="en-GB"/>
        </w:rPr>
      </w:pPr>
      <w:r>
        <w:rPr>
          <w:sz w:val="24"/>
          <w:lang w:val="en-GB"/>
        </w:rPr>
        <w:t>Renumbering the groups to insert the new one between existing Grp1 and Grp2</w:t>
      </w:r>
    </w:p>
    <w:p>
      <w:pPr>
        <w:pStyle w:val="Normal"/>
        <w:numPr>
          <w:ilvl w:val="0"/>
          <w:numId w:val="4"/>
        </w:numPr>
        <w:rPr>
          <w:sz w:val="24"/>
          <w:lang w:val="en-GB"/>
        </w:rPr>
      </w:pPr>
      <w:r>
        <w:rPr>
          <w:sz w:val="24"/>
          <w:lang w:val="en-GB"/>
        </w:rPr>
        <w:t xml:space="preserve">Set previous Grp3 (new Grp4) with decisions as </w:t>
      </w:r>
      <w:r>
        <w:rPr>
          <w:b/>
          <w:sz w:val="24"/>
          <w:lang w:val="en-GB"/>
        </w:rPr>
        <w:t>mandatory</w:t>
      </w:r>
      <w:r>
        <w:rPr>
          <w:sz w:val="24"/>
          <w:lang w:val="en-GB"/>
        </w:rPr>
        <w:t xml:space="preserve"> and nbr of </w:t>
      </w:r>
      <w:r>
        <w:rPr>
          <w:b/>
          <w:sz w:val="24"/>
          <w:lang w:val="en-GB"/>
        </w:rPr>
        <w:t>occurrences to 31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hange qualifier in DTMc1 for Date de fin paiment ITT (680 ipo 67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08/03/200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st draft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Branching Diagram.xls" "A044!R1C1:R29C46" \a \p </w:instrText>
      </w:r>
      <w:bookmarkStart w:id="0" w:name="_1203148276"/>
      <w:bookmarkStart w:id="1" w:name="_1176291610"/>
      <w:bookmarkStart w:id="2" w:name="_1165146308"/>
      <w:bookmarkStart w:id="3" w:name="_1165145396"/>
      <w:bookmarkEnd w:id="0"/>
      <w:bookmarkEnd w:id="1"/>
      <w:bookmarkEnd w:id="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456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Table.xls" "A044!R1C1:R35C16" \a \p </w:instrText>
      </w:r>
      <w:bookmarkStart w:id="4" w:name="_1203148658"/>
      <w:bookmarkStart w:id="5" w:name="_1176291676"/>
      <w:bookmarkStart w:id="6" w:name="_1165146682"/>
      <w:bookmarkStart w:id="7" w:name="_1165145411"/>
      <w:bookmarkEnd w:id="4"/>
      <w:bookmarkEnd w:id="5"/>
      <w:bookmarkEnd w:id="6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5506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550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>MSGa - M - 1 – MESSAGE DETAILS</w:t>
      </w:r>
    </w:p>
    <w:p>
      <w:pPr>
        <w:pStyle w:val="Normal"/>
        <w:rPr>
          <w:sz w:val="24"/>
        </w:rPr>
      </w:pPr>
      <w:r>
        <w:rPr>
          <w:sz w:val="24"/>
        </w:rPr>
        <w:tab/>
        <w:t>Version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Versi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ttest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'attestation</w:t>
      </w:r>
    </w:p>
    <w:p>
      <w:pPr>
        <w:pStyle w:val="Normal"/>
        <w:rPr>
          <w:sz w:val="24"/>
        </w:rPr>
      </w:pPr>
      <w:r>
        <w:rPr>
          <w:sz w:val="24"/>
        </w:rPr>
        <w:tab/>
        <w:t>Attest identificatie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Identification de l'attestation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dentificatieattest</w:t>
      </w:r>
    </w:p>
    <w:p>
      <w:pPr>
        <w:pStyle w:val="Heading3"/>
        <w:rPr>
          <w:lang w:val="en-GB"/>
        </w:rPr>
      </w:pPr>
      <w:r>
        <w:rPr>
          <w:lang w:val="en-GB"/>
        </w:rPr>
        <w:t>DTMa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e création du message</w:t>
      </w:r>
    </w:p>
    <w:p>
      <w:pPr>
        <w:pStyle w:val="Normal"/>
        <w:rPr>
          <w:sz w:val="24"/>
        </w:rPr>
      </w:pPr>
      <w:r>
        <w:rPr>
          <w:sz w:val="24"/>
        </w:rPr>
        <w:tab/>
        <w:t>Aanmaakdatum van het bericht</w:t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2 - C - 1 -</w:t>
      </w:r>
    </w:p>
    <w:p>
      <w:pPr>
        <w:pStyle w:val="Heading3"/>
        <w:rPr/>
      </w:pPr>
      <w:r>
        <w:rPr/>
        <w:t>GIRa - M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d'accident auprès du FAT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Ongevalnummer bij FAO</w:t>
      </w:r>
    </w:p>
    <w:p>
      <w:pPr>
        <w:pStyle w:val="Heading3"/>
        <w:rPr>
          <w:lang w:val="en-GB"/>
        </w:rPr>
      </w:pPr>
      <w:r>
        <w:rPr>
          <w:lang w:val="en-GB"/>
        </w:rPr>
        <w:t>DTMb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AT (Accident du Travail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um AO (ArbeidsOngeval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Group3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'employeur</w:t>
      </w:r>
    </w:p>
    <w:p>
      <w:pPr>
        <w:pStyle w:val="Normal"/>
        <w:rPr>
          <w:sz w:val="24"/>
        </w:rPr>
      </w:pPr>
      <w:r>
        <w:rPr>
          <w:sz w:val="24"/>
        </w:rPr>
        <w:tab/>
        <w:t>Werkgever informaties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PNAa - M - 2 -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dentification de l'employeur</w:t>
      </w:r>
    </w:p>
    <w:p>
      <w:pPr>
        <w:pStyle w:val="Normal"/>
        <w:rPr>
          <w:sz w:val="24"/>
        </w:rPr>
      </w:pPr>
      <w:r>
        <w:rPr>
          <w:sz w:val="24"/>
        </w:rPr>
        <w:tab/>
        <w:t>Wergeversnummer</w:t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atégorie de l'employeur (avec N° ONSS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Wergeverscategorie (met RSZ nr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4 - C - 31 -</w:t>
      </w:r>
    </w:p>
    <w:p>
      <w:pPr>
        <w:pStyle w:val="Normal"/>
        <w:ind w:firstLine="720"/>
        <w:rPr/>
      </w:pPr>
      <w:r>
        <w:rPr>
          <w:sz w:val="24"/>
          <w:lang w:val="en-GB"/>
        </w:rPr>
        <w:t>Information sur les paiements IT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Betaling TAO informaties</w:t>
      </w:r>
    </w:p>
    <w:p>
      <w:pPr>
        <w:pStyle w:val="Heading3"/>
        <w:rPr>
          <w:lang w:val="en-GB"/>
        </w:rPr>
      </w:pPr>
      <w:r>
        <w:rPr>
          <w:lang w:val="en-GB"/>
        </w:rPr>
        <w:t>GSB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c - M - 2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Période du paiement (Date de début / Date de fin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Betalingsperiode (Begin- en Einddatum)</w:t>
      </w:r>
    </w:p>
    <w:p>
      <w:pPr>
        <w:pStyle w:val="Heading3"/>
        <w:rPr>
          <w:lang w:val="nl-BE"/>
        </w:rPr>
      </w:pPr>
      <w:r>
        <w:rPr>
          <w:lang w:val="nl-BE"/>
        </w:rPr>
        <w:t>PCDa - M - 1 - PERCENTAGE DETAILS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  <w:lang w:val="en-GB"/>
        </w:rPr>
        <w:t>Pourcentage du paiemen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Betalingspercentage</w:t>
      </w:r>
    </w:p>
    <w:p>
      <w:pPr>
        <w:pStyle w:val="Heading3"/>
        <w:rPr>
          <w:lang w:val="nl-BE"/>
        </w:rPr>
      </w:pPr>
      <w:r>
        <w:rPr>
          <w:lang w:val="nl-BE"/>
        </w:rPr>
        <w:t>MOAa - C - 2 - MONETARY AMOUN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nl-BE"/>
        </w:rPr>
        <w:tab/>
        <w:t>(A) C</w:t>
        <w:tab/>
      </w:r>
      <w:r>
        <w:rPr>
          <w:sz w:val="24"/>
          <w:lang w:val="en-GB"/>
        </w:rPr>
        <w:t>Montant brut</w:t>
      </w:r>
    </w:p>
    <w:p>
      <w:pPr>
        <w:pStyle w:val="Normal"/>
        <w:rPr/>
      </w:pPr>
      <w:r>
        <w:rPr>
          <w:sz w:val="24"/>
          <w:lang w:val="en-GB"/>
        </w:rPr>
        <w:tab/>
        <w:tab/>
        <w:t>Bruto bedrag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B) C</w:t>
        <w:tab/>
        <w:t>Montant ON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RSZ bedrag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6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5 - C - 1 -</w:t>
      </w:r>
    </w:p>
    <w:p>
      <w:pPr>
        <w:pStyle w:val="Heading3"/>
        <w:rPr/>
      </w:pPr>
      <w:r>
        <w:rPr>
          <w:lang w:val="en-GB"/>
        </w:rPr>
        <w:t>GSCa - M - 1 - GROUP SEPARATOR</w:t>
      </w:r>
    </w:p>
    <w:p>
      <w:pPr>
        <w:pStyle w:val="Heading3"/>
        <w:rPr>
          <w:lang w:val="nl-BE"/>
        </w:rPr>
      </w:pPr>
      <w:r>
        <w:rPr>
          <w:lang w:val="nl-BE"/>
        </w:rPr>
        <w:t>RELa - M - 1 - RELATIONSHI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nl-BE"/>
        </w:rPr>
        <w:tab/>
      </w:r>
      <w:r>
        <w:rPr>
          <w:sz w:val="24"/>
          <w:lang w:val="fr-FR"/>
        </w:rPr>
        <w:t>Localisation de la réponse en consultation batch : Page NNNN de TTT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layout.xls" "UNH!R1C1:R17C6" \a \p </w:instrText>
      </w:r>
      <w:bookmarkStart w:id="8" w:name="_1176291839"/>
      <w:bookmarkStart w:id="9" w:name="_1165145594"/>
      <w:bookmarkStart w:id="10" w:name="_1165145484"/>
      <w:bookmarkEnd w:id="8"/>
      <w:bookmarkEnd w:id="9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layout.xls" "MSGa!R1C1:R15C6" \a \p </w:instrText>
      </w:r>
      <w:bookmarkStart w:id="11" w:name="_1165147552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2281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layout.xls" "Grp6 GSDa!R1C1:R7C6" \a \p </w:instrText>
      </w:r>
      <w:bookmarkStart w:id="12" w:name="_1165147520"/>
      <w:bookmarkStart w:id="13" w:name="_1165145478"/>
      <w:bookmarkEnd w:id="12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layout.xls" "Grp1 BGMa!R1C1:R17C6" \a \p </w:instrText>
      </w:r>
      <w:bookmarkStart w:id="14" w:name="_1165145476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3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layout.xls" "Grp1 DTMa!R1C1:R10C6" \a \p </w:instrText>
      </w:r>
      <w:bookmarkStart w:id="15" w:name="_1165145474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layout.xls" "Grp2 GIRa!R1C1:R42C6" \a \p </w:instrText>
      </w:r>
      <w:bookmarkStart w:id="16" w:name="_1165145472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layout.xls" "Grp2 DTMb!R1C1:R10C6" \a \p </w:instrText>
      </w:r>
      <w:bookmarkStart w:id="17" w:name="_1165145470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layout.xls" "Grp3 GSAa!R1C1:R7C6" \a \p </w:instrText>
      </w:r>
      <w:bookmarkStart w:id="18" w:name="_1165145468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layout.xls" "Grp3 PNAa!R1C1:R42C6" \a \p </w:instrText>
      </w:r>
      <w:bookmarkStart w:id="19" w:name="_1165319331"/>
      <w:bookmarkStart w:id="20" w:name="_1165147444"/>
      <w:bookmarkStart w:id="21" w:name="_1165145466"/>
      <w:bookmarkEnd w:id="19"/>
      <w:bookmarkEnd w:id="20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7310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731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layout.xls" "Grp3 ATTa!R1C1:R16C6" \a \p </w:instrText>
      </w:r>
      <w:bookmarkStart w:id="22" w:name="_1165145464"/>
      <w:bookmarkEnd w:id="2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layout.xls" "Grp4 GSBa!R1C1:R7C6" \a \p </w:instrText>
      </w:r>
      <w:bookmarkStart w:id="23" w:name="_1165145462"/>
      <w:bookmarkEnd w:id="2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layout.xls" "Grp4 DTMc!R1C1:R10C6" \a \p </w:instrText>
      </w:r>
      <w:bookmarkStart w:id="24" w:name="_1165145460"/>
      <w:bookmarkEnd w:id="2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4491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layout.xls" "Grp4 PCDa!R1C1:R12C6" \a \p </w:instrText>
      </w:r>
      <w:bookmarkStart w:id="25" w:name="_1165145458"/>
      <w:bookmarkEnd w:id="2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9888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layout.xls" "Grp4 MOAa!R1C1:R12C6" \a \p </w:instrText>
      </w:r>
      <w:bookmarkStart w:id="26" w:name="_1165147405"/>
      <w:bookmarkEnd w:id="2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2740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layout.xls" "Grp5 GSCa!R1C1:R7C6" \a \p </w:instrText>
      </w:r>
      <w:bookmarkStart w:id="27" w:name="_1165147267"/>
      <w:bookmarkStart w:id="28" w:name="_1165145482"/>
      <w:bookmarkEnd w:id="27"/>
      <w:bookmarkEnd w:id="2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layout.xls" "Grp5 RELa!R1C1:R12C6" \a \p </w:instrText>
      </w:r>
      <w:bookmarkStart w:id="29" w:name="_1176292124"/>
      <w:bookmarkStart w:id="30" w:name="_1165145480"/>
      <w:bookmarkEnd w:id="29"/>
      <w:bookmarkEnd w:id="3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988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Segment layout.xls" "UNT!R1C1:R8C6" \a \p </w:instrText>
      </w:r>
      <w:bookmarkStart w:id="31" w:name="_1165145455"/>
      <w:bookmarkEnd w:id="3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IHFN.xls" "A044!R1C1:R45C8" \a \p </w:instrText>
      </w:r>
      <w:bookmarkStart w:id="32" w:name="_1203148783"/>
      <w:bookmarkStart w:id="33" w:name="_1176291996"/>
      <w:bookmarkStart w:id="34" w:name="_1165319382"/>
      <w:bookmarkStart w:id="35" w:name="_1165148080"/>
      <w:bookmarkEnd w:id="32"/>
      <w:bookmarkEnd w:id="33"/>
      <w:bookmarkEnd w:id="34"/>
      <w:bookmarkEnd w:id="3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73266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32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IHFN.xls" "A044!R46C1:R89C8" \a \p </w:instrText>
      </w:r>
      <w:bookmarkStart w:id="36" w:name="_1165319416"/>
      <w:bookmarkStart w:id="37" w:name="_1165148097"/>
      <w:bookmarkEnd w:id="36"/>
      <w:bookmarkEnd w:id="3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76900" cy="79063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90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IHFN.xls" "A044!R90C1:R124C8" \a \p </w:instrText>
      </w:r>
      <w:bookmarkStart w:id="38" w:name="_1165148117"/>
      <w:bookmarkEnd w:id="3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76900" cy="68338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683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4\\A044 IHFN.xls" "A044!R125C1:R140C8" \a \p </w:instrText>
      </w:r>
      <w:bookmarkStart w:id="39" w:name="_1176292110"/>
      <w:bookmarkStart w:id="40" w:name="_1165148134"/>
      <w:bookmarkEnd w:id="39"/>
      <w:bookmarkEnd w:id="4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25895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sectPr>
      <w:headerReference w:type="default" r:id="rId35"/>
      <w:footerReference w:type="default" r:id="rId36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44 v002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03/200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44 v002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03/200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44 v002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03/200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44 v002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03/200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44 v002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03/200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44 v002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03/200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header" Target="header5.xml"/><Relationship Id="rId30" Type="http://schemas.openxmlformats.org/officeDocument/2006/relationships/footer" Target="footer5.xml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header" Target="header6.xml"/><Relationship Id="rId36" Type="http://schemas.openxmlformats.org/officeDocument/2006/relationships/footer" Target="footer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35:00Z</dcterms:created>
  <dc:creator>06/03/2006</dc:creator>
  <dc:description/>
  <cp:keywords/>
  <dc:language>en-US</dc:language>
  <cp:lastModifiedBy>Jérôme Decasteau</cp:lastModifiedBy>
  <cp:lastPrinted>2004-12-23T15:05:00Z</cp:lastPrinted>
  <dcterms:modified xsi:type="dcterms:W3CDTF">2006-03-06T10:18:00Z</dcterms:modified>
  <cp:revision>38</cp:revision>
  <dc:subject>A044 v002</dc:subject>
  <dc:title>A044</dc:title>
</cp:coreProperties>
</file>